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03-1-011-</w:t>
      </w:r>
      <w:r>
        <w:rPr>
          <w:rFonts w:cs="Cambria" w:ascii="Cambria" w:hAnsi="Cambria"/>
          <w:sz w:val="24"/>
          <w:szCs w:val="24"/>
          <w:lang w:val="sr-Latn-BA" w:eastAsia="en-US"/>
        </w:rPr>
        <w:t>1326</w:t>
      </w:r>
      <w:r>
        <w:rPr>
          <w:rFonts w:cs="Cambria" w:ascii="Cambria" w:hAnsi="Cambria"/>
          <w:sz w:val="24"/>
          <w:szCs w:val="24"/>
          <w:lang w:val="sr-CS"/>
        </w:rPr>
        <w:t xml:space="preserve">-1/21 </w:t>
        <w:tab/>
        <w:tab/>
        <w:t xml:space="preserve">                      </w:t>
        <w:tab/>
        <w:tab/>
        <w:tab/>
        <w:t xml:space="preserve">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27. септембар 2021. године   </w:t>
        <w:tab/>
        <w:tab/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 xml:space="preserve">На основу члана </w:t>
      </w:r>
      <w:r>
        <w:rPr>
          <w:rFonts w:cs="Cambria" w:ascii="Cambria" w:hAnsi="Cambria"/>
          <w:sz w:val="24"/>
          <w:szCs w:val="24"/>
          <w:lang w:val="sr-BA"/>
        </w:rPr>
        <w:t>50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</w:t>
      </w:r>
      <w:r>
        <w:rPr>
          <w:rFonts w:cs="Cambria" w:ascii="Cambria" w:hAnsi="Cambria"/>
          <w:sz w:val="24"/>
          <w:szCs w:val="24"/>
          <w:lang w:val="sr-BA"/>
        </w:rPr>
        <w:t>66/20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о разматрању Приједлога закона о заштити од узнемиравања на рад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 Осамнаес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 одржаној 27. септембра 2021. године, разматрао Приједлог закона о заштити од узнемиравања на раду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гор Црнадак, предсједник Одбора, Александар Главаш, замјеник предсједника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те Вања Бај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Синиша Бундало и Срђан Мазалица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сутни су били: Жељко Бабић, Сенад Брат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Андреа Дорић и Владо Ђајић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закона поднијела је Биљана Семиз, представник Министарства рада и борачко-инвалидске заштит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Приједлог закона "дјелимично усклађен" с аспекта усклађености сa правном тековином Европске уније, те да исти може да се разматра на Осамнаес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Игор Црнадак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03-1-011-</w:t>
      </w:r>
      <w:r>
        <w:rPr>
          <w:rFonts w:cs="Cambria" w:ascii="Cambria" w:hAnsi="Cambria"/>
          <w:sz w:val="24"/>
          <w:szCs w:val="24"/>
          <w:lang w:val="sr-Latn-BA" w:eastAsia="en-US"/>
        </w:rPr>
        <w:t>1326</w:t>
      </w:r>
      <w:r>
        <w:rPr>
          <w:rFonts w:cs="Cambria" w:ascii="Cambria" w:hAnsi="Cambria"/>
          <w:sz w:val="24"/>
          <w:szCs w:val="24"/>
          <w:lang w:val="sr-CS"/>
        </w:rPr>
        <w:t xml:space="preserve">-2/21 </w:t>
        <w:tab/>
        <w:tab/>
        <w:t xml:space="preserve">                      </w:t>
        <w:tab/>
        <w:tab/>
        <w:tab/>
        <w:t xml:space="preserve">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27. септембар 2021. године   </w:t>
        <w:tab/>
        <w:tab/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 xml:space="preserve">На основу члана </w:t>
      </w:r>
      <w:r>
        <w:rPr>
          <w:rFonts w:cs="Cambria" w:ascii="Cambria" w:hAnsi="Cambria"/>
          <w:sz w:val="24"/>
          <w:szCs w:val="24"/>
          <w:lang w:val="sr-BA"/>
        </w:rPr>
        <w:t>50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</w:t>
      </w:r>
      <w:r>
        <w:rPr>
          <w:rFonts w:cs="Cambria" w:ascii="Cambria" w:hAnsi="Cambria"/>
          <w:sz w:val="24"/>
          <w:szCs w:val="24"/>
          <w:lang w:val="sr-BA"/>
        </w:rPr>
        <w:t>66/20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о разматрању Приједлога закона о измјенама и допунама Закона о заштити потрошача у Републици Српско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 Осамнаес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 одржаној 27. септембра 2021. године, разматрао Приједлог закона о измјенама и допунама Закона о заштити потрошача у Републици Српској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гор Црнадак, предсједник Одбора, Александар Главаш, замјеник предсједника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те Вања Бај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Синиша Бундало и Срђан Мазалица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сутни су били: Жељко Бабић, Сенад Брат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Андреа Дорић и Владо Ђај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закона поднијела је Ирена Кисић, представник Министарства трговине и туризм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Приједлог закона "усклађен" с аспекта усклађености сa правном тековином Европске уније, те да исти може да се разматра на Осамнаес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Игор Црнадак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03-1-011-</w:t>
      </w:r>
      <w:r>
        <w:rPr>
          <w:rFonts w:cs="Cambria" w:ascii="Cambria" w:hAnsi="Cambria"/>
          <w:sz w:val="22"/>
          <w:szCs w:val="22"/>
          <w:lang w:val="sr-Latn-BA" w:eastAsia="en-US"/>
        </w:rPr>
        <w:t>1326</w:t>
      </w:r>
      <w:r>
        <w:rPr>
          <w:rFonts w:cs="Cambria" w:ascii="Cambria" w:hAnsi="Cambria"/>
          <w:sz w:val="24"/>
          <w:szCs w:val="24"/>
          <w:lang w:val="sr-CS"/>
        </w:rPr>
        <w:t xml:space="preserve">-3/21 </w:t>
        <w:tab/>
        <w:tab/>
        <w:t xml:space="preserve">                      </w:t>
        <w:tab/>
        <w:tab/>
        <w:tab/>
        <w:t xml:space="preserve">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27. септембар 2021. године   </w:t>
        <w:tab/>
        <w:tab/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 xml:space="preserve">На основу члана </w:t>
      </w:r>
      <w:r>
        <w:rPr>
          <w:rFonts w:cs="Cambria" w:ascii="Cambria" w:hAnsi="Cambria"/>
          <w:sz w:val="24"/>
          <w:szCs w:val="24"/>
          <w:lang w:val="sr-BA"/>
        </w:rPr>
        <w:t>50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</w:t>
      </w:r>
      <w:r>
        <w:rPr>
          <w:rFonts w:cs="Cambria" w:ascii="Cambria" w:hAnsi="Cambria"/>
          <w:sz w:val="24"/>
          <w:szCs w:val="24"/>
          <w:lang w:val="sr-BA"/>
        </w:rPr>
        <w:t>66/20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о разматрању Нацрта закона о обновљивим изворима енергиј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 Осамнаес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 одржаној 27. септембра 2021. године, разматрао Нацрт закона о обновљивим изворима енергиј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гор Црнадак, предсједник Одбора, Александар Главаш, замјеник предсједника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те Вања Бај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Синиша Бундало и Срђан Мазалица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сутни су били: Жељко Бабић, Сенад Брат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Андреа Дорић и Владо Ђајић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Нацрта закона поднијела је Дијана Видовић, представник Министарства енергетике и рударств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Нацрт закона "дјелимично усклађен" с аспекта усклађености сa правном тековином Европске уније, те да исти може да се разматра на Осамнаес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Игор Црнадак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а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 w:bidi="he-IL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 РЕПУБЛИКЕ СРПСКЕ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CS" w:eastAsia="en-US"/>
      </w:rPr>
      <w:t xml:space="preserve">ОДБОР ЗА ЕВРОПСКЕ ИНТЕГРАЦИЈЕ И РЕГИОНАЛНУ САРАДЊУ                            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sr-B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6:52:00Z</dcterms:created>
  <dc:creator>STIJAK MIROSLAV</dc:creator>
  <dc:description/>
  <cp:keywords/>
  <dc:language>en-US</dc:language>
  <cp:lastModifiedBy>Zeljko Bellina</cp:lastModifiedBy>
  <cp:lastPrinted>2021-04-27T08:53:00Z</cp:lastPrinted>
  <dcterms:modified xsi:type="dcterms:W3CDTF">2021-10-01T12:32:00Z</dcterms:modified>
  <cp:revision>143</cp:revision>
  <dc:subject/>
  <dc:title>Датум, 10</dc:title>
</cp:coreProperties>
</file>